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1519803822"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509832006"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790953103"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1067831667"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1422564818"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1972800250"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48475010"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298455908"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